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2489992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51975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4013885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